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0-410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1.</w:t>
      </w:r>
      <w:r>
        <w:rPr>
          <w:rFonts w:cs="Arial" w:ascii="Arial" w:hAnsi="Arial"/>
          <w:sz w:val="22"/>
          <w:szCs w:val="22"/>
          <w:lang w:val="sr-RS"/>
        </w:rPr>
        <w:t xml:space="preserve"> март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говора о регулисању међусобних права и обавеза поводом израде Плана генералне регулације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НАСЕЉА МАЛЕ ПЧЕЛИЦЕ – 2. део“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регулисању међусобних права и обавеза поводом израде Плана генералне регулације „НАСЕЉА МАЛЕ ПЧЕЛИЦЕ – 2. део“ у Крагујевцу, између Јавног предузећа „Урбанизам“ - Крагујевац и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развој и инвестиције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израду Плана генералне регулације „Насеље Мале Пчелице – 2. део“ у Крагујевцу и Стратешке процене утицаја на животну средину у процењеној вредности од 6.963.487,87 динара (без ПДВа) односно 8.356.185,44 динара (са ПДВ-ом),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31, Економска класификација 515 – нематеријална имови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 о регулисању међусобних права и обавеза поводом израде Плана генералне регулације „НАСЕЉА МАЛЕ ПЧЕЛИЦЕ – 2. део“ у Крагујевцу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престаје да важи Закључак Градског већа о давању сагласности на закључење Уговора о изради докумената просторног и урбанистичког планирања број 350-55/22-V, од 14. јануа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регулисању међусобних права и обавеза поводом израде Плана генералне регулације „НАСЕЉА МАЛЕ ПЧЕЛИЦЕ – 2. део“ у Крагујевцу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Скупштина града Крагујевца дон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длуку о изради Плана генералне регулације „Насеља Мале Пчелице-2.део” у Крагујевцу („Службени лист града Крагујевца“, брoj 7/21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 седници одржаној дана 14. јануара 2022. године  Градско веће града Крагујевца донело је Закључак о давању сагласности на закључење уговора о изради докумената просторног и урбанистичког планирања број 350-55/22-V, чији је предмет израда Плана генералне регулације „Насеља Мале Пчелице-2.део” у Крагујевцу и Стратешке процене утицаја на животну сре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 Крагујевац Градска управа за развој и инвестиције дана 14. јануара 2022. године, потписала је уговор о изради докумената просторног и урбанистичког планирања  и исти завела под бројем 351-3/22-XXIV, али уговор није потписан од стране ЈП ''Урбанизам''-Крагујевац с обзиром да је вршиоцу дужности директора ''Урбанизам''-Крагујевац, Весни Јовановић Милошевић истекао мандат на који је изабр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Скупштина града Крагујевца на седници одржаној дана 25. јануара 2022. године донела је План генералне регулације „Насеља Мале Пчелице-2. део” у Крагујевцу („Службени лист града Крагујевца“, број 3/22) са Извештајем о стратешкој процени утицаја на животну средину. С обзиром да је План израђен и усвојен, приступа се закључењу уговора о регулисању међусобних права и обавеза поводом израде Плана генералне регулације „НАСЕЉА МАЛЕ ПЧЕЛИЦЕ – 2. део“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a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  доставила је Мишљење број 7/22-XXVI-01-III од 14.01.2022. године да су средства за израду Плана генералне регулације „Насеље Мале Пчелице – 2. део“ у Крагујевцу и Стратешке процене утицаја на животну средину у процењеној вредности од 6.963.487,87 динара без ПДВа односно 8.356.185,44 динара са ПДВ-ом, планирa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31, Економска класификација 515 – нематеријална имов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држан је у потреби давања сагласности 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регулисању међусобних права и обавеза поводом израде Плана генералне регулације „НАСЕЉА МАЛЕ ПЧЕЛИЦЕ – 2. део“ у Крагујевц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регулисању међусобних права и обавеза поводом израде Плана генералне регулације „НАСЕЉА МАЛЕ ПЧЕЛИЦЕ – 2. део“ у Крагујевцу чији је предмет регулисање међусобних права и обавеза насталих поводом израде Плана генералне регулације "'НАСЕЉА МАЛЕ ПЧЕЛИЦЕ – 2.део " у Крагујевцу и стратешке процене утицаја на животну сре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115/22 од 4. марта 2022. године, које је сагласа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 о регулисању међусобних права и обавеза поводом израде Плана генералне регулације „НАСЕЉА МАЛЕ ПЧЕЛИЦЕ – 2. део“ у Крагујевцу, између Јавног предузећа „Урбанизам“ Крагујевац и Града Крагујевца чији је предмет регулисање међусобних права и обавеза насталих поводом израде Плана генералне регулације "'НАСЕЉА МАЛЕ ПЧЕЛИЦЕ – 2.део " у Крагујевцу и стратешке процене утицаја на животну сре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Плана генералне регулације „Насеље Мале Пчелице – 2. део“ у Крагујевцу и Стратешке процене утицаја на животну средину у процењеној вредности од 6.963.487,87 динара без ПДВа односно 8.356.185,44 динара са ПДВ-ом, планирa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31, Економска класификација 515 – нематеријална имов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регулисању међусобних права и обавеза поводом израде Плана генералне регулације „НАСЕЉА МАЛЕ ПЧЕЛИЦЕ – 2. део“ у Крагујевцу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доношењем овог закључка престаје да важи Закључак о давању сагласности на закључење уговора о изради докумената просторног и урбанистичког планирања, број 350-55/22-V од 14. јануара 2022. године.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Радомир Ерић 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2-03-09T12:51:00Z</cp:lastPrinted>
  <dcterms:modified xsi:type="dcterms:W3CDTF">2022-03-11T10:12:00Z</dcterms:modified>
  <cp:revision>140</cp:revision>
  <dc:subject/>
  <dc:title>ГРАД КРАГУЈЕВАЦ</dc:title>
</cp:coreProperties>
</file>